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VÝPIS STANDARDŮ VYBRANÝCH TECHNOLOGIÍ REKONSTRUKCE ŠKOLNÍ KUCHYNĚ ZŠ HORÁCKÉ NÁMĚSTÍ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CHAZEČ DOPLNÍ SKUTEČNÉ HODNOTY NABÍZENÝCH TECHNOLOGIÍ, POKUD SPLŇUJE PARAMETRY, DOPLNÍ „ANO“, V PŘÍPADĚ ODCHYLKY V TOLERANCI DOPLNÍ SKUTEČNOU HODNOTU, PŘÍPADNĚ ALTERNATIV, U VNĚJŠÍCH ROZMĚRŮ ZAŘÍZENÍ TOLERANCE MAX 2% VZHLEDEM K DISPOZIČNÍMU USPOŘÁDÁNÍ, POKUD NENÍ STANOVENO JIN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Z. A.01</w:t>
      </w:r>
    </w:p>
    <w:p>
      <w:pPr>
        <w:pStyle w:val="Normal"/>
        <w:rPr/>
      </w:pPr>
      <w:r>
        <w:rPr/>
        <w:t>Mycí stroj na sklo</w:t>
      </w:r>
    </w:p>
    <w:p>
      <w:pPr>
        <w:pStyle w:val="Normal"/>
        <w:rPr/>
      </w:pPr>
      <w:r>
        <w:rPr>
          <w:b/>
          <w:bCs/>
        </w:rPr>
        <w:t>Technické podmínky:</w:t>
      </w:r>
      <w:r>
        <w:rPr/>
        <w:tab/>
        <w:tab/>
        <w:tab/>
        <w:tab/>
        <w:tab/>
        <w:tab/>
        <w:tab/>
        <w:t>splňuje/nesplňuj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37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ě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Mycí stroj na stolní nádobí s možností současného mytí 2 košů 500x500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měry zařízení (š x v x h): s tolerancí 5% k těmto daným rozměrů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x600x82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in. vybavení zařízení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7"/>
        <w:gridCol w:w="2425"/>
      </w:tblGrid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Mycí stroj pro koš 500x5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Světlá zásuvná výška 360 mm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Možnost současného mytí 2 košů /cyklus, zásuvná výška 200+16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Zabudovaný dávkovač oplachového i mycího prostředku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Čerpadlo oplachové vody garantující teplotu a tlak oplachové vody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Odpadové čerpadlo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Samočistící program s vypouštěním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Samostatné vypuštění mycí vany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Z. A.05</w:t>
      </w:r>
    </w:p>
    <w:p>
      <w:pPr>
        <w:pStyle w:val="Normal"/>
        <w:rPr/>
      </w:pPr>
      <w:r>
        <w:rPr/>
        <w:t>Mycí stroj na stolní nádobí</w:t>
      </w:r>
    </w:p>
    <w:p>
      <w:pPr>
        <w:pStyle w:val="Normal"/>
        <w:rPr/>
      </w:pPr>
      <w:r>
        <w:rPr>
          <w:b/>
          <w:bCs/>
        </w:rPr>
        <w:t>Technické podmínky:</w:t>
      </w:r>
      <w:r>
        <w:rPr/>
        <w:tab/>
        <w:tab/>
        <w:tab/>
        <w:tab/>
        <w:tab/>
        <w:tab/>
        <w:tab/>
        <w:t>splňuje/nesplňuj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37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ě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ycí stroj na stolní nádobí s posuvem košů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měry zařízení (š x v x h): s tolerancí 5% k těmto daným rozměrů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x1400x1950+1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in. vybavení zařízení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7"/>
        <w:gridCol w:w="2425"/>
      </w:tblGrid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Mycí stroj s posuvem košů 500x5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Rohové provedení stroje vzhledem k dispozici místnosti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Ostřiková zóna min.200 mm s komínkem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Rohová mycí zóna s oplachem 1200x12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Min. 3 rychosti posuvu pásu s invertorem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Rekuperace umístěná nad zónou oplachu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Sušící zóna 600 mm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/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Napojení na přídavné stoly dle projektové dokumentac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L. B.02</w:t>
      </w:r>
    </w:p>
    <w:p>
      <w:pPr>
        <w:pStyle w:val="Normal"/>
        <w:rPr/>
      </w:pPr>
      <w:r>
        <w:rPr/>
        <w:t>Multifunkční pánev sklopná 250 litrů</w:t>
      </w:r>
    </w:p>
    <w:p>
      <w:pPr>
        <w:pStyle w:val="Normal"/>
        <w:rPr/>
      </w:pPr>
      <w:r>
        <w:rPr>
          <w:b/>
          <w:bCs/>
        </w:rPr>
        <w:t>Technické podmínky:</w:t>
      </w:r>
      <w:r>
        <w:rPr/>
        <w:tab/>
        <w:tab/>
        <w:tab/>
        <w:tab/>
        <w:tab/>
        <w:tab/>
        <w:tab/>
        <w:t>splňuje/nesplňuj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37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ě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funkční pánev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rg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řin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měry zařízení (š x v x h): s tolerancí 5% k těmto daným rozměrů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2009x850x1050 m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Celkový příkon tolerance 2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49,2 kW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n. vybavení zařízení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7"/>
        <w:gridCol w:w="2425"/>
      </w:tblGrid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 xml:space="preserve">Multifunkční sklopná pánev elektrická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Užitný objem 250 litrů – dle DIN 18885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Rozsah teplot 30 – 250 °C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Předehřátí dna na 180°C z provozní teploty do 180 sekund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Dvojité robustní víko s odvodem nadbytečné páry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Vícebodová teplotní sonda s min. 4 body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Automatický zdvih košů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Možnost vaření v koši i se zavřeným víkem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Integrovaná zásuvka 230 V v čele zařízení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Integrovaná sprcha s automatickým navíjením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Kapacita vany až 4 GN 1/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Barevný displej min 12“ v českém jazyku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Automatické napouštění vany s přesným dávkováním vody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L. B.05</w:t>
      </w:r>
    </w:p>
    <w:p>
      <w:pPr>
        <w:pStyle w:val="Normal"/>
        <w:rPr/>
      </w:pPr>
      <w:r>
        <w:rPr/>
        <w:t>Plynový sporák, 4 hořáky</w:t>
      </w:r>
    </w:p>
    <w:p>
      <w:pPr>
        <w:pStyle w:val="Normal"/>
        <w:rPr/>
      </w:pPr>
      <w:r>
        <w:rPr>
          <w:b/>
          <w:bCs/>
        </w:rPr>
        <w:t>Technické podmínky:</w:t>
      </w:r>
      <w:r>
        <w:rPr/>
        <w:tab/>
        <w:tab/>
        <w:tab/>
        <w:tab/>
        <w:tab/>
        <w:tab/>
        <w:tab/>
        <w:t>splňuje/nesplňuj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37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ě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Plynový sporák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měry zařízení (š x v x h): s tolerancí 5% k těmto daným rozměrů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x920x22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Celkový příkon plyn tolerance 2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32 kW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in. vybavení zařízení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7"/>
        <w:gridCol w:w="2425"/>
      </w:tblGrid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4 otevřené hořáky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 xml:space="preserve">Každý hořák min. 8  kW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Hlubokotažená vana pod hořáky, AISI 31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Servisní přístup z čelní části zařízení, bez nutnosti manipulace se zařízením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/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Hygienické napojení na okolní technologii bloku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Integrovaný hlavní plynový ventil v čele zařízení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Z. B.05a a B13a</w:t>
      </w:r>
    </w:p>
    <w:p>
      <w:pPr>
        <w:pStyle w:val="Normal"/>
        <w:rPr/>
      </w:pPr>
      <w:r>
        <w:rPr/>
        <w:t>Elektrická trou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chnické podmínky:</w:t>
        <w:tab/>
        <w:tab/>
        <w:tab/>
        <w:tab/>
        <w:tab/>
        <w:tab/>
        <w:tab/>
        <w:t>splňuje/nesplňuje</w:t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715"/>
        <w:gridCol w:w="2395"/>
      </w:tblGrid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ěž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cká trouba statická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měry zařízení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x890x56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řipojení / příkon: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0V / 5 kW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in. vybavení zařízení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7"/>
        <w:gridCol w:w="2425"/>
      </w:tblGrid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Elektrická trouba se statickým ohřevem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Samostatné nastavení horního a spodního tělesa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Vnitřní rozměr trouby 570x700x33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 xml:space="preserve">Rozsah teplot 30 – 300°C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Servisní přístup z čelní části zařízení, bez nutnosti manipulace se zařízením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Instalace na stavební sokl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Z. B.06, B.07</w:t>
      </w:r>
    </w:p>
    <w:p>
      <w:pPr>
        <w:pStyle w:val="Normal"/>
        <w:rPr/>
      </w:pPr>
      <w:r>
        <w:rPr/>
        <w:t>Elektrický kotel 150 litrů</w:t>
      </w:r>
    </w:p>
    <w:p>
      <w:pPr>
        <w:pStyle w:val="Normal"/>
        <w:rPr/>
      </w:pPr>
      <w:r>
        <w:rPr>
          <w:b/>
          <w:bCs/>
        </w:rPr>
        <w:t>Technické podmínky:</w:t>
      </w:r>
      <w:r>
        <w:rPr/>
        <w:tab/>
        <w:tab/>
        <w:tab/>
        <w:tab/>
        <w:tab/>
        <w:tab/>
        <w:tab/>
        <w:t>splňuje/nesplňuj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37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ě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lektrický kotel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měry zařízení (š x v x h): s tolerancí 5% k těmto daným rozměrů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x920x7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Celkový příkon elektro tolerance 2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22 kW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in. vybavení zařízení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7"/>
        <w:gridCol w:w="2425"/>
      </w:tblGrid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Objem nádoby 15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Dvojplášťový, nepřímý ohřev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Automatické dopouštění a kontrola vody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Rozsah teplot 30 – 100°C, elektromechanické ovládání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/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Nezávisle ovládaná topná tělesa pro větší přesnost a spolehlivost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Bezpečnostní pojistka proti ohřevu bez vody v meziplášti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Provedení na stavební sokl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Automatická regulace tlaku, presostat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Napojení na teplou i studenou vodu (dopouštění TV+SV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Vodotěsné napojení na sousední technologi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Servisní práce a údržba dosažitelné kompletně z přední části zařízení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Maximální tlak v dvojplášti 0,5 bar, není nutno řešit pravidelné revizní prohlídky tlakové nádoby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L. B.08</w:t>
      </w:r>
    </w:p>
    <w:p>
      <w:pPr>
        <w:pStyle w:val="Normal"/>
        <w:rPr/>
      </w:pPr>
      <w:r>
        <w:rPr/>
        <w:t>Plynový kotel 230 litrů</w:t>
      </w:r>
    </w:p>
    <w:p>
      <w:pPr>
        <w:pStyle w:val="Normal"/>
        <w:rPr/>
      </w:pPr>
      <w:r>
        <w:rPr>
          <w:b/>
          <w:bCs/>
        </w:rPr>
        <w:t>Technické podmínky:</w:t>
      </w:r>
      <w:r>
        <w:rPr/>
        <w:tab/>
        <w:tab/>
        <w:tab/>
        <w:tab/>
        <w:tab/>
        <w:tab/>
        <w:tab/>
        <w:t>splňuje/nesplňuj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37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ě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Plynový kotel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měry zařízení (š x v x h): s tolerancí 5% k těmto daným rozměrů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x920x7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Celkový příkon plynu tolerance 2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32 kW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n. vybavení zařízení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7"/>
        <w:gridCol w:w="2425"/>
      </w:tblGrid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Hrubý objem min 240 litrů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Čistý objem min 229 litrů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Dvojplášťový, nepřímý ohřev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 xml:space="preserve">Vývin páry v odděleném parním generátoru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Parní generátor zajišťující cca 30% úspory času při tepelné úpravě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Automatické dopouštění a kontrola vody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Integrovaný hlavní plynový ventil v čele zařízení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Mikroprocesorová kontrola varného cyklu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Elektronické dotykové ovládání, regulace výkonu, teploty a času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Provedení na stavební sokl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Napojení na teplou i studenou vodu (dopouštění TV+SV) + změkčená voda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Hygienické napojení na sousední technologi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Servisní práce a údržba dosažitelné kompletně z přední části zařízení, bez  nutnosti manipulace se strojem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Maximální tlak v dvojplášti 0,5 bar, není nutno řešit pravidelné revizní prohlídky tlakové nádoby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Integrovaný hlavní plynový ventil v čele zařízení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Z. B.10</w:t>
      </w:r>
    </w:p>
    <w:p>
      <w:pPr>
        <w:pStyle w:val="Normal"/>
        <w:rPr/>
      </w:pPr>
      <w:r>
        <w:rPr/>
        <w:t>Plynová sklopná pánev</w:t>
      </w:r>
    </w:p>
    <w:p>
      <w:pPr>
        <w:pStyle w:val="Normal"/>
        <w:rPr/>
      </w:pPr>
      <w:r>
        <w:rPr>
          <w:b/>
          <w:bCs/>
        </w:rPr>
        <w:t>Technické podmínky:</w:t>
      </w:r>
      <w:r>
        <w:rPr/>
        <w:tab/>
        <w:tab/>
        <w:tab/>
        <w:tab/>
        <w:tab/>
        <w:tab/>
        <w:tab/>
        <w:t>splňuje/nesplňuj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37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ě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ynová sklopná pánev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měry zařízení (š x v x h): s tolerancí 5% k těmto daným rozměrů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x920x7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Celkový příkon plynu tolerance 2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29,5 kW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V / 0,5 kW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in. vybavení zařízení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7"/>
        <w:gridCol w:w="2425"/>
      </w:tblGrid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Plynová sklopná pánev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Užitný objem 137 litrů (hrubý objem 163 l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Kapacita 3 GN 1/1, včetně rámu pro jejich zavěšení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 xml:space="preserve">Vana s úpravou AISI 316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Výška vany 250 mm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Vícehořákový systém pro lepší rozvod tepla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Spodní otevřený prostor pro plné vyklopení vany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Dvojité robustní víko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Rozsah teplot 30 – 300°C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Elektrické sklápění vany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Provedení na stavební sokl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Napojení na teplou i studenou vodu  (baterie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Hygienické napojení na sousední technologi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Servisní práce a údržba dosažitelné kompletně z přední části zařízení, bez  nutnosti manipulace se strojem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Integrovaný hlavní plynový ventil v čele zařízení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Z. B.10a</w:t>
      </w:r>
    </w:p>
    <w:p>
      <w:pPr>
        <w:pStyle w:val="Normal"/>
        <w:rPr/>
      </w:pPr>
      <w:r>
        <w:rPr/>
        <w:t>Hygienické zakrytování</w:t>
      </w:r>
    </w:p>
    <w:p>
      <w:pPr>
        <w:pStyle w:val="Normal"/>
        <w:rPr/>
      </w:pPr>
      <w:r>
        <w:rPr>
          <w:b/>
          <w:bCs/>
        </w:rPr>
        <w:t>Technické podmínky:</w:t>
      </w:r>
      <w:r>
        <w:rPr/>
        <w:tab/>
        <w:tab/>
        <w:tab/>
        <w:tab/>
        <w:tab/>
        <w:tab/>
        <w:tab/>
        <w:t>splňuje/nesplňuj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37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ě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ygienické zakrytování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měry zařízení (š x v x h)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x92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in. vybavení zařízení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7"/>
        <w:gridCol w:w="2425"/>
      </w:tblGrid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Hygienické zakrytování prostoru mezi B10 a B1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Jednolitá plocha s přípravou pro baterii z B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Z. B.11</w:t>
      </w:r>
    </w:p>
    <w:p>
      <w:pPr>
        <w:pStyle w:val="Normal"/>
        <w:rPr/>
      </w:pPr>
      <w:r>
        <w:rPr/>
        <w:t>Plynová sklopná pánev</w:t>
      </w:r>
    </w:p>
    <w:p>
      <w:pPr>
        <w:pStyle w:val="Normal"/>
        <w:rPr/>
      </w:pPr>
      <w:r>
        <w:rPr>
          <w:b/>
          <w:bCs/>
        </w:rPr>
        <w:t>Technické podmínky:</w:t>
      </w:r>
      <w:r>
        <w:rPr/>
        <w:tab/>
        <w:tab/>
        <w:tab/>
        <w:tab/>
        <w:tab/>
        <w:tab/>
        <w:tab/>
        <w:t>splňuje/nesplňuj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37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ě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ynová sklopná pánev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měry zařízení (š x v x h): s tolerancí 5% k těmto daným rozměrů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x920x7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Celkový příkon plynu tolerance 2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19,5 kW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V / 0,5 kW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in. vybavení zařízení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7"/>
        <w:gridCol w:w="2425"/>
      </w:tblGrid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Plynová sklopná pánev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Užitný objem 90 litrů (hrubý objem 106 l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/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Kapacita 2 GN 1/1, včetně rámu pro jejich zavěšení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 xml:space="preserve">Vana s úpravou AISI 316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Výška vany 250 mm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Vícehořákový systém pro lepší rozvod tepla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Spodní otevřený prostor pro plné vyklopení vany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Dvojité robustní víko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Rozsah teplot 30 – 300°C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Elektrické sklápění vany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Provedení na stavební sokl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Napojení na teplou i studenou vodu  (baterie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Hygienické napojení na sousední technologi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Servisní práce a údržba dosažitelné kompletně z přední části zařízení, bez  nutnosti manipulace se strojem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Integrovaný hlavní plynový ventil v čele zařízení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Z. B.13</w:t>
      </w:r>
    </w:p>
    <w:p>
      <w:pPr>
        <w:pStyle w:val="Normal"/>
        <w:rPr/>
      </w:pPr>
      <w:r>
        <w:rPr/>
        <w:t>Plynový sporák, 4 hořáky</w:t>
      </w:r>
    </w:p>
    <w:p>
      <w:pPr>
        <w:pStyle w:val="Normal"/>
        <w:rPr/>
      </w:pPr>
      <w:r>
        <w:rPr>
          <w:b/>
          <w:bCs/>
        </w:rPr>
        <w:t>Technické podmínky:</w:t>
      </w:r>
      <w:r>
        <w:rPr/>
        <w:tab/>
        <w:tab/>
        <w:tab/>
        <w:tab/>
        <w:tab/>
        <w:tab/>
        <w:tab/>
        <w:t>splňuje/nesplňuj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37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ě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Plynový sporák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měry zařízení (š x v x h): s tolerancí 5% k těmto daným rozměrů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x920x22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Celkový příkon plyn tolerance 2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23kW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in. vybavení zařízení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7"/>
        <w:gridCol w:w="2425"/>
      </w:tblGrid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4 otevřené hořáky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2+2 hořáky o vyšším a nižším výkonu např. 8+8+3,5+3,5 kW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Hlubokotažená vana pod hořáky, AISI 31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Servisní přístup z čelní části zařízení, bez nutnosti manipulace se zařízením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Hygienické napojení na okolní technologii bloku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Integrovaný hlavní plynový ventil v čele zařízení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Z. B.14</w:t>
      </w:r>
    </w:p>
    <w:p>
      <w:pPr>
        <w:pStyle w:val="Normal"/>
        <w:rPr/>
      </w:pPr>
      <w:r>
        <w:rPr/>
        <w:t>Komponenty varného bloku</w:t>
      </w:r>
    </w:p>
    <w:p>
      <w:pPr>
        <w:pStyle w:val="Normal"/>
        <w:rPr/>
      </w:pPr>
      <w:r>
        <w:rPr>
          <w:b/>
          <w:bCs/>
        </w:rPr>
        <w:t>Technické podmínky:</w:t>
      </w:r>
      <w:r>
        <w:rPr/>
        <w:tab/>
        <w:tab/>
        <w:tab/>
        <w:tab/>
        <w:tab/>
        <w:tab/>
        <w:tab/>
        <w:t>splňuje/nesplňuj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37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ě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Zakrytování varného bloku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in. vybavení zařízení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7"/>
        <w:gridCol w:w="2425"/>
      </w:tblGrid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Centrální spojovací komínek pro vytvoření kompaktní plochy bloku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Průběžné boční zakrytování bloku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Z. D.01</w:t>
      </w:r>
    </w:p>
    <w:p>
      <w:pPr>
        <w:pStyle w:val="Normal"/>
        <w:rPr/>
      </w:pPr>
      <w:r>
        <w:rPr/>
        <w:t>Mycí stroj na provozní nádobí</w:t>
      </w:r>
    </w:p>
    <w:p>
      <w:pPr>
        <w:pStyle w:val="Normal"/>
        <w:rPr/>
      </w:pPr>
      <w:r>
        <w:rPr>
          <w:b/>
          <w:bCs/>
        </w:rPr>
        <w:t>Technické podmínky:</w:t>
      </w:r>
      <w:r>
        <w:rPr/>
        <w:tab/>
        <w:tab/>
        <w:tab/>
        <w:tab/>
        <w:tab/>
        <w:tab/>
        <w:tab/>
        <w:t>splňuje/nesplňuj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37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ě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Mycí stroj na provozní nádobí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měry zařízení (š x v x h): s tolerancí 5% k těmto daným rozměrů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x900x191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Celkový pl. příkon 2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12 kW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in. vybavení zařízení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7"/>
        <w:gridCol w:w="2425"/>
      </w:tblGrid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Mycí stroj na provozní nádobí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Vnitřní koš o rozměrech min. 810x7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Zvýšená zásuvná výška min 800 mm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Min. 4 mycí programy v základním vybavení stroj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Těleso bojleru min. 9 kW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Zabudovaný dávkovač mycího i oplachového prostředku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Zabudované odpadové čerpadlo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Samočístící cyklus jako jeden z programů stroj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Z. I.09</w:t>
      </w:r>
    </w:p>
    <w:p>
      <w:pPr>
        <w:pStyle w:val="Normal"/>
        <w:rPr/>
      </w:pPr>
      <w:r>
        <w:rPr/>
        <w:t>Chladící skříň</w:t>
      </w:r>
    </w:p>
    <w:p>
      <w:pPr>
        <w:pStyle w:val="Normal"/>
        <w:rPr/>
      </w:pPr>
      <w:r>
        <w:rPr>
          <w:b/>
          <w:bCs/>
        </w:rPr>
        <w:t>Technické podmínky:</w:t>
      </w:r>
      <w:r>
        <w:rPr/>
        <w:tab/>
        <w:tab/>
        <w:tab/>
        <w:tab/>
        <w:tab/>
        <w:tab/>
        <w:tab/>
        <w:t>splňuje/nesplňuj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37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ě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ladící skříň nerez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měry zařízení (d x š x v): s tolerancí 2% k těmto daným rozměrům, šířka pánve maximálně 850 vzhledem k rozměrům stávající digestoř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x850x206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Celkový příkon tolerance 2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0,2 kW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n. vybavení zařízení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7"/>
        <w:gridCol w:w="2425"/>
      </w:tblGrid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Chladící skříň s vnějším i vnitřním nerezovým pláštěm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2x dvířka, 1 chladící prostor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 xml:space="preserve">Dotykový ovládací panel min 4,6“, v českém jazyku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Rozsah teplot -2/+8°C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Vnitřní prostor se zaoblenými rohy, hlubokotažené vsuny pro GN 2/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Izolace min 82 mm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Ekologické chladivo R29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 xml:space="preserve">Energetická třída A – uchazeč doloží en. štítek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Klimatřída 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Vnitřní čistý objem min 490 l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Zámek dveří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Z. I.11</w:t>
      </w:r>
    </w:p>
    <w:p>
      <w:pPr>
        <w:pStyle w:val="Normal"/>
        <w:rPr/>
      </w:pPr>
      <w:r>
        <w:rPr/>
        <w:t>Konvektomat pro 10 GN 1/1</w:t>
      </w:r>
    </w:p>
    <w:p>
      <w:pPr>
        <w:pStyle w:val="Normal"/>
        <w:rPr/>
      </w:pPr>
      <w:r>
        <w:rPr>
          <w:b/>
          <w:bCs/>
        </w:rPr>
        <w:t>Technické podmínky:</w:t>
      </w:r>
      <w:r>
        <w:rPr/>
        <w:tab/>
        <w:tab/>
        <w:tab/>
        <w:tab/>
        <w:tab/>
        <w:tab/>
        <w:tab/>
        <w:t>splňuje/nesplňuj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37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tě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vektoma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vektomat (typ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x 1/1G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rg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řin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víjení pá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jlerové s náhradním nástřike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sah teplo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00°C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měry zařízení (š x v x h): s tolerancí 5% k těmto daným rozměrů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950 x 830 x 1090 m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kový příkon tolerance 2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18,8 kW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nkce konvektomatu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7"/>
        <w:gridCol w:w="2425"/>
      </w:tblGrid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 xml:space="preserve">Levé provedení dveří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Nabídka kuchařských technologií s možností jejich úpravy a modifikac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Automatické mytí na sypké detergenty (prášek, tablety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Příčné zásuvy s roztečí minimálně 63 mm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 xml:space="preserve">Horký vzduch 30 – 300 </w:t>
            </w:r>
            <w:r>
              <w:rPr>
                <w:rFonts w:eastAsia="SimSun;宋体" w:cs="Mangal"/>
                <w:kern w:val="2"/>
                <w:sz w:val="22"/>
                <w:szCs w:val="22"/>
                <w:vertAlign w:val="superscript"/>
                <w:lang w:eastAsia="zh-CN" w:bidi="hi-IN"/>
              </w:rPr>
              <w:t>o</w:t>
            </w: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 xml:space="preserve"> C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 xml:space="preserve">Kombinovaný režim 30 – 300 </w:t>
            </w:r>
            <w:r>
              <w:rPr>
                <w:rFonts w:eastAsia="SimSun;宋体" w:cs="Mangal"/>
                <w:kern w:val="2"/>
                <w:sz w:val="22"/>
                <w:szCs w:val="22"/>
                <w:vertAlign w:val="superscript"/>
                <w:lang w:eastAsia="zh-CN" w:bidi="hi-IN"/>
              </w:rPr>
              <w:t>o</w:t>
            </w: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 xml:space="preserve"> C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 xml:space="preserve">Vaření v páře 30 – 130 </w:t>
            </w:r>
            <w:r>
              <w:rPr>
                <w:rFonts w:eastAsia="SimSun;宋体" w:cs="Mangal"/>
                <w:kern w:val="2"/>
                <w:sz w:val="22"/>
                <w:szCs w:val="22"/>
                <w:vertAlign w:val="superscript"/>
                <w:lang w:eastAsia="zh-CN" w:bidi="hi-IN"/>
              </w:rPr>
              <w:t>o</w:t>
            </w: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 xml:space="preserve"> C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Vaření 30 – 98 °C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Minimálně 5ti.bodová teplotní sonda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Min. 850 programů s 15 kroky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Piktogramy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Funkce uložení programu se všemi změnami po ukončení varného procesu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Zobrazení posledních 10 varných procesů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Regenerac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Automatický předehřev/zchlazení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Automatický start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Klapka pro odtah vlhkosti s možnosti vložení do programu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Integrovaná ruční sprcha, samonavíjecí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Automatické řízení kapacity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Min. 7 rychlostí ventilátoru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Obousměrný ventilátor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Taktování ventilátoru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77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Servisní a diagnostický systém pro automatické vyhodnocení chyb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Okamžitý HACCP výpis a výpis spotřeby energi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 xml:space="preserve">Vyvíjení páry v bojleru i nástřiku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Trojité sklo dveří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95" w:hRule="atLeast"/>
        </w:trPr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  <w:t>USB rozhraní pro stahování dat provozu a možnost nahrávání programů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Web">
    <w:altName w:val="Trebuchet MS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76" w:leader="none"/>
        <w:tab w:val="left" w:pos="1701" w:leader="none"/>
        <w:tab w:val="left" w:pos="3030" w:leader="none"/>
      </w:tabs>
      <w:spacing w:before="60" w:after="0"/>
      <w:ind w:left="142" w:hanging="0"/>
      <w:rPr>
        <w:rFonts w:ascii="Myriad Web;Trebuchet MS" w:hAnsi="Myriad Web;Trebuchet MS" w:cs="Myriad Web;Trebuchet MS"/>
        <w:sz w:val="22"/>
      </w:rPr>
    </w:pPr>
    <w:r>
      <w:rPr>
        <w:rFonts w:eastAsia="Myriad Web;Trebuchet MS" w:cs="Myriad Web;Trebuchet MS" w:ascii="Myriad Web;Trebuchet MS" w:hAnsi="Myriad Web;Trebuchet MS"/>
        <w:sz w:val="22"/>
      </w:rPr>
      <w:t xml:space="preserve">                         </w:t>
    </w:r>
    <w:r>
      <w:rPr>
        <w:rFonts w:cs="Myriad Web;Trebuchet MS" w:ascii="Myriad Web;Trebuchet MS" w:hAnsi="Myriad Web;Trebuchet MS"/>
        <w:sz w:val="22"/>
      </w:rPr>
      <w:t>VÝPIS STANDARDŮ VYBRANÝCH TECHNOLOGIÍ</w:t>
    </w:r>
  </w:p>
  <w:p>
    <w:pPr>
      <w:pStyle w:val="Header"/>
      <w:rPr>
        <w:rFonts w:ascii="Myriad Web;Trebuchet MS" w:hAnsi="Myriad Web;Trebuchet MS" w:cs="Myriad Web;Trebuchet MS"/>
        <w:sz w:val="22"/>
      </w:rPr>
    </w:pPr>
    <w:r>
      <w:rPr>
        <w:rFonts w:cs="Myriad Web;Trebuchet MS" w:ascii="Myriad Web;Trebuchet MS" w:hAnsi="Myriad Web;Trebuchet MS"/>
        <w:sz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5">
    <w:name w:val="A5"/>
    <w:qFormat/>
    <w:rPr>
      <w:rFonts w:cs="Century Gothic"/>
      <w:color w:val="000000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lotextu">
    <w:name w:val="Tìlo textu"/>
    <w:basedOn w:val="Normal"/>
    <w:qFormat/>
    <w:pPr>
      <w:widowControl w:val="false"/>
      <w:suppressAutoHyphens w:val="true"/>
      <w:autoSpaceDE w:val="false"/>
      <w:spacing w:before="0" w:after="120"/>
    </w:pPr>
    <w:rPr>
      <w:rFonts w:eastAsia="Times New Roman" w:cs="Times New Roman"/>
      <w:kern w:val="2"/>
      <w:lang w:bidi="hi-IN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7:58:00Z</dcterms:created>
  <dc:creator>Michal škaroupka</dc:creator>
  <dc:description/>
  <cp:keywords/>
  <dc:language>en-US</dc:language>
  <cp:lastModifiedBy>Martin Šimek</cp:lastModifiedBy>
  <cp:lastPrinted>2023-03-09T13:46:00Z</cp:lastPrinted>
  <dcterms:modified xsi:type="dcterms:W3CDTF">2023-10-16T08:53:00Z</dcterms:modified>
  <cp:revision>14</cp:revision>
  <dc:subject/>
  <dc:title/>
</cp:coreProperties>
</file>